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和田地区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年全面实施预算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管理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和田地区坚定坚决贯彻落实党中央、国务院关于深化财税体制改革的总体部署和预算法的规定，根据《自治区党委自治区人民政府关于全面实施预算绩效管理的实施意见》（新党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2018]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完整准确贯彻新时代党的治疆方略，持续深化财税体制改革，按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3+1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要求，扎实做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、全面落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六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"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务，巩固拓展疫情防控和经济社会发展成果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积极稳妥地推进预算绩效管理工作，不断提高预算绩效管理工作的质量和水平，提高财政资金使用效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预算绩效管理工作取得较好成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现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全面实施预算绩效管理工作报告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一、完善预算绩效管理体系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思想重视，强力推进。坚决把全面实施预算绩效管理 作为政治任务，牢固树立“讲绩效、重绩效、用绩效”、“花钱必 问效，无效必问责”的绩效理念，持续提升全过程绩效管理水平，不断推进“全方位、全过程、全覆盖”预算绩效管理体系建设，不折不扣落实预算绩效管理各项工作任务和工作要求，财政资源 配置效率和资金使用效益不断提高，有效发挥了绩效管理指挥棒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深化改革，精细管理。持续深化财税体制改革，推进 财政科学化精细化管理，强化预算支出的责任和效率，严格落实 和田地区全面实施预算绩效管理措施，发挥地区预算审核绩效评价中心统筹枢纽作用，全面推进预算绩效管理信息化建设，加强地县两级预算绩效管理信息系统应用管理和人员培训，形成了纵 向到村、横向到企业的全方位绩效管理体系。各县市成立专门机构，配齐配强人员，积极引导第三方机构参与，确保了地县两级所有财政收支预算、各部门单位整体预算、全口径项目支出预算绩效管理工作上下联动、整体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完善制度，强化监控。坚持把制度建设作为开展绩效 管理的关键环节，坚持和完善《和田地区财政资金预算绩效管理工作考核办法》《和田地区财政资金实施预算绩效管理工作考核办法》《和田地区预算绩效监控管理暂行办法》《和田地区财政  支出绩效评价结果应用暂行办法》等规章制度，形成了预算编制 有目标、预算执行有监控、预算完成有评价、评价结果有应用、 绩效缺失有问责的全过程绩效管理机制，有效提升了政府执行力和公信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四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硬化约束，及时公开。 严格按照《自治区财政支出绩  效评价结果应用暂行办法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新财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要求，强化绩效评价结果应用，对低效无效资金一律消减或取消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和田地区消减部门单位项目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59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实现了预算绩效 评价结果与预算安排和政策调整挂钩。抓好预算绩效信息公开，目前已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绩效评价结果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涉密信息除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绩效目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涉密信息除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在政府门户网站全部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一）抓好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度绩效目标评价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按照“谁使用、谁自评”原则，按照单位自评全覆盖、部门评价选重点、财政评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一循环的相关要求，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部门单位整体支出和项目支出绩效评价工作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体支出评价。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单位整体支出绩效评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5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28.0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3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3.6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全口径项目支出评价。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项目支出绩效评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10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3.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7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8.5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43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5.0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扶贫项目支出评价。完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扶贫项目支出绩效评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6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9.6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三方机构重点项目支出评价。发挥第三方机构专业性优势，提高绩效评价结果客观性、公正性，地、县两级财政委托第三方机构，对全地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重点项目实施评价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二）抓好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度新增项目事前评估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积极推动项目支出事前绩效评估，建立健全重大政策、项目事前绩效评估机制，推进预算绩效管理制度化、规范化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提高预算编制的科学性和准确性，紧抓绩效管理源头，将绩效关口前移，把事前绩效评估、绩效目标设置作为项目预算申请的前置条件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完成新增项目事前绩效评估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6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5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通过实施事前绩效评估报告，提高预算安排的科学性、合理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三）抓好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度绩效目标设置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坚持把绩效目标作为建设项目库、编制部门预算、实施绩效监控、开展绩效评价的重要基础和依据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按照“谁使用资金、谁设置目标”“谁分配资金、谁审核目标”的原则，完成部门单位整体支出和项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目支出绩效目标设置审核工作。</w:t>
      </w:r>
      <w:r>
        <w:rPr>
          <w:rFonts w:ascii="仿宋_GB2312" w:hAnsi="仿宋_GB2312" w:cs="仿宋_GB2312" w:eastAsia="仿宋_GB2312"/>
          <w:b/>
          <w:bCs/>
          <w:spacing w:val="-6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整体支出绩效目标。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设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置审核完成整体支出绩效目标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32"/>
          <w:szCs w:val="32"/>
          <w:lang w:val="en-US" w:eastAsia="zh-CN"/>
        </w:rPr>
        <w:t>1183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32"/>
          <w:szCs w:val="32"/>
          <w:lang w:val="en-US" w:eastAsia="zh-CN"/>
        </w:rPr>
        <w:t>241.79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.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6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5.3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全口径项目支出绩效目标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设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置审核完成项目支出绩效目标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  <w:lang w:val="en-US" w:eastAsia="zh-CN"/>
        </w:rPr>
        <w:t>2692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pacing w:val="-6"/>
          <w:sz w:val="32"/>
          <w:szCs w:val="32"/>
          <w:lang w:val="en-US" w:eastAsia="zh-CN"/>
        </w:rPr>
        <w:t>92.71</w:t>
      </w:r>
      <w:r>
        <w:rPr>
          <w:rFonts w:ascii="仿宋_GB2312" w:hAnsi="仿宋_GB2312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2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.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6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8.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扶贫项目支出绩效目标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设置审核完成扶贫项目支出绩效目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8.9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直达资金项目支出绩效目标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设置审核完成直达资金项目支出绩效目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1.7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区本级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32"/>
          <w:szCs w:val="32"/>
          <w:lang w:val="en-US" w:eastAsia="zh-CN"/>
        </w:rPr>
        <w:t>11.38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32"/>
          <w:szCs w:val="32"/>
          <w:lang w:val="en-US" w:eastAsia="zh-CN"/>
        </w:rPr>
        <w:t>353</w:t>
      </w:r>
      <w:r>
        <w:rPr>
          <w:rFonts w:ascii="仿宋_GB2312" w:hAnsi="仿宋_GB2312" w:cs="仿宋_GB2312" w:eastAsia="仿宋_GB2312"/>
          <w:b w:val="false"/>
          <w:bCs w:val="false"/>
          <w:spacing w:val="-11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pacing w:val="-11"/>
          <w:sz w:val="32"/>
          <w:szCs w:val="32"/>
          <w:lang w:val="en-US" w:eastAsia="zh-CN"/>
        </w:rPr>
        <w:t>80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设置审核完成参照直达资金项目支出绩效目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9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8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四）抓好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年度绩效运行跟踪监控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绩效目标为导向，以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底（项目支出）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底（整体支出）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底（项目支出）为监控节点，按照“谁使用、谁监控”的原则，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绩效目标开展“双监控”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整体支出绩效监控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完成整体支出绩效目标跟踪监控部门单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8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1.7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.4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6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5.3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全口径项目支出绩效监控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完成项目支出绩效目标跟踪监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69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2.7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2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4.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36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8.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扶贫项目支出绩效监控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完成扶贫项目支出绩效跟踪监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4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8.9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直达资金项目支出绩效监控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完成直达资金项目支出绩效跟踪监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8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1.7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.3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0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完成参照直达资金项目支出绩效跟踪监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9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其中，地区本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；县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，涉及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8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五）全面推进预算绩效管理信息化建设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和田地区已全部完成地、县两级预算绩效管理信息系统的采购、部署工作，并由和田地区绩效评价中心对各级财政部门业务科室、和田地区本级部门预算单位进行信息系统培训工作，强化对绩效信息系统的应用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六）强化绩效评价结果应用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严格按照《自治区财政支出绩效评价结果应用暂行办法》（新财预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要求，充分应用绩效评价结果，对低效无效资金一律消减或取消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和田地区消减部门单位项目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59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现了预算绩效评价结果与预算安排挂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七）抓好预算绩效信息公开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目前已将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绩效评价结果（涉密信息除外）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绩效目标（涉密信息除外）在政府门户网站全部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取得工作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在构建“全方位、全过程、全覆盖”预算绩效管理工作方面虽然取得了一定的成绩，但在基层预算绩效管理工作中仍存在专业人员配备不到位、绩效管理评价设置不完善、评价结果应用不充分、评价质量有待进一步提高等问题。下一步，我们将进一步强化“花钱必问效，无效必问责”的管理理念，高质量、高水平推进预算绩效管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一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继续深入开展预算绩效管理宣传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在传统预算管理引入预算绩效管理的基础上，从重资金投入管理转向重预算编制、 执行和监管全过程。重点开展实施绩效预算管理的指导思想、基 本原则、目标任务、主要内容和工作要求的宣传教育，自觉将部门和单位预算收支全面纳入绩效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常态坚持完善绩效管理体系机制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加强和完善以绩效 结果为导向，以制度建设为保障，以财政部门为监管主体、预算部门为责任主体的绩效管理体系，全面提升预算编制、执行、结果运用的全过程管理水平。加强部门之间协调配合，构建分工明确、各司其职、上下联动、齐抓共管的工作格局，同步实施，整体推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继续强化预算绩效运行管理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进一步强化绩效目标审核，推进事中绩效运行跟踪监控，加强绩效评价及结果运用，实行预算绩效一体。将绩效目标管理实质嵌入预算管理流程，实现与预算编制“同步布置、同步申报、同步审核、同步批复、同步公开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不断提升预算绩效管理工作的质量和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继续强化绩效评价和结果应用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严格审核和田地区各级部门单位绩效自评报告，对预算执行率低、绩效目标完成较差的项目和转移支付，压减或取消下一年度预算安排，提高财政资金使用的公开性和透明性，全面接受社会和公众的指导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/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(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五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)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常态开展绩效管理业务培训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加大对财政部门和中介机构参与绩效评价的人员培训力度，不断提高工作人员业务知识和素质，强化部门预算绩效管理意识，深入推进财政预算绩效管理工作常态化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rPr>
        <w:rFonts w:ascii="宋体" w:hAnsi="宋体" w:eastAsia="宋体" w:cs="宋体"/>
        <w:sz w:val="31"/>
        <w:szCs w:val="31"/>
      </w:rPr>
    </w:pPr>
    <w:r>
      <w:rPr>
        <w:rFonts w:eastAsia="宋体" w:cs="宋体" w:ascii="宋体" w:hAnsi="宋体"/>
        <w:sz w:val="31"/>
        <w:szCs w:val="3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dzblh</cp:lastModifiedBy>
  <cp:lastPrinted>2021-12-14T10:59:00Z</cp:lastPrinted>
  <dcterms:modified xsi:type="dcterms:W3CDTF">2022-12-23T12:3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7265FBE94429B891E2C4E9D5DE758</vt:lpwstr>
  </property>
  <property fmtid="{D5CDD505-2E9C-101B-9397-08002B2CF9AE}" pid="3" name="KSOProductBuildVer">
    <vt:lpwstr>2052-10.8.2.6990</vt:lpwstr>
  </property>
</Properties>
</file>