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righ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和田地区财政总决算收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righ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执行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0" w:hanging="0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年，和田地区全面贯彻落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地委、行署各项决策部署，坚持稳中求进工作总基调，牢固树立新发展理念，在做好“保工资、保运转、保基本民生”基础上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进一步强化预算执行管理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聚焦总目标落实、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脱贫攻坚和民生社会事业发展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财政收支运行总体平稳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有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lang w:eastAsia="zh-CN"/>
        </w:rPr>
        <w:t>一、财政收入完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和田地区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0"/>
          <w:sz w:val="32"/>
          <w:szCs w:val="32"/>
        </w:rPr>
        <w:t>全口径财政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8772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067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3.2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上划中央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7475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上划自治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596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</w:rPr>
        <w:t>地方财政收入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9701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地方财政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842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.82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一般公共预算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9167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同比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17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.35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政府性基金预算收入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534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625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4.58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楷体_GB2312;楷体" w:hAnsi="楷体_GB2312;楷体" w:eastAsia="楷体_GB2312;楷体"/>
          <w:b/>
          <w:b/>
          <w:color w:val="000000"/>
          <w:spacing w:val="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（一）一般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公共预算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收入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和田地区一般公共预算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9167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9626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）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8.45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较上年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17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.35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地区</w:t>
      </w: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805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减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11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4.69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县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7361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528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.92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从收入结构来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税收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7882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8742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）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5.41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235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1.03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。占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一般公共预算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1.31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0" w:firstLine="632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b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非税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284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884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）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3.67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较上年减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018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1.1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占一般公共预算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8.69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从县市来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各县市一般公共预算收入完成情况不一，按同比增长情况排序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和田市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162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5.85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579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4.01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洛浦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389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1.34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30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8.57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民丰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县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332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5.01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41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.83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和田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县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233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1.33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36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.9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于田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601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0.04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59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.53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策勒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县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95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8.38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9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.77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皮山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26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0.66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减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81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.46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墨玉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县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083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5.89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减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97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0.48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rFonts w:ascii="楷体_GB2312;楷体" w:hAnsi="楷体_GB2312;楷体" w:eastAsia="楷体_GB2312;楷体"/>
          <w:b/>
          <w:b/>
          <w:color w:val="000000"/>
          <w:spacing w:val="0"/>
          <w:sz w:val="32"/>
          <w:szCs w:val="32"/>
        </w:rPr>
      </w:pPr>
      <w:r>
        <w:rPr>
          <w:rFonts w:eastAsia="Times New Roman;Nimbus Roman No9 L"/>
          <w:color w:val="000000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（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  <w:lang w:eastAsia="zh-CN"/>
        </w:rPr>
        <w:t>二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）政府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性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基金预算收入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和田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地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政府性基金预算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534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625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4.58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地区</w:t>
      </w: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94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减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.8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县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339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637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9.87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lang w:eastAsia="zh-CN"/>
        </w:rPr>
        <w:t>二、财政支出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和田地区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地方财政支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12368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1087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6.11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一般公共预算支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87725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2558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.08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楷体_GB2312;楷体" w:hAnsi="楷体_GB2312;楷体" w:eastAsia="楷体_GB2312;楷体"/>
          <w:b/>
          <w:b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政府性基金预算支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4643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8529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03.06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楷体_GB2312;楷体" w:hAnsi="楷体_GB2312;楷体" w:eastAsia="楷体_GB2312;楷体"/>
          <w:b/>
          <w:b/>
          <w:color w:val="000000"/>
          <w:spacing w:val="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（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  <w:lang w:eastAsia="zh-CN"/>
        </w:rPr>
        <w:t>一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）一般公共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预算支出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和田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地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一般公共预算支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87725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较上年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2558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.08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地区</w:t>
      </w: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4690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043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9.81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县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33034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3514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.17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FF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从县市上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各县市一般公共预算支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均保持增长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，按同比增长情况排序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和田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4815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431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3.73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策勒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3978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839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1.69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民丰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5895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650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.01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于田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7481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8373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7.05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皮山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4953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097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.48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墨玉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87543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617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.31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和田市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7365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399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.5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洛浦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1000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05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.22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textAlignment w:val="auto"/>
        <w:rPr>
          <w:rFonts w:ascii="楷体_GB2312;楷体" w:hAnsi="楷体_GB2312;楷体" w:eastAsia="楷体_GB2312;楷体"/>
          <w:b/>
          <w:b/>
          <w:color w:val="000000"/>
          <w:spacing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（二）政府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性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基金预算支出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和田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地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政府性基金预算支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4643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8529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03.06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地区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本级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6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.15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县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4437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8519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12.93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三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、</w:t>
      </w:r>
      <w:r>
        <w:rPr>
          <w:rFonts w:eastAsia="黑体" w:cs="黑体" w:ascii="黑体" w:hAnsi="黑体"/>
          <w:color w:val="000000"/>
          <w:spacing w:val="0"/>
          <w:sz w:val="32"/>
          <w:szCs w:val="32"/>
        </w:rPr>
        <w:t>201</w:t>
      </w:r>
      <w:r>
        <w:rPr>
          <w:rFonts w:eastAsia="黑体" w:cs="黑体" w:ascii="黑体" w:hAnsi="黑体"/>
          <w:color w:val="000000"/>
          <w:spacing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一般公共预算收入目标及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收入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组织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和田地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一般公共预算收入目标定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9626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比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决算收入数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其中：税收收入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8742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、非税收入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884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和田地区组织一般公共预算收入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9167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完成全年预算数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8.45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pacing w:val="0"/>
          <w:sz w:val="32"/>
          <w:szCs w:val="32"/>
          <w:lang w:eastAsia="zh-CN"/>
        </w:rPr>
        <w:t>财政收支在全疆（十四个地州市）排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从收支增幅来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和田地区一般公共预算收入同比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.35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，增幅高于全疆地州平均水平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0.4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个百分点，排名第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）一般公共预算支出同比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.08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，增幅高于全疆地州平均水平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.7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个百分点，排名第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709" w:right="0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从收支规模来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和田地区一般公共预算收入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9167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规模排名全疆地州第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）一般公共预算支出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87725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规模排名全疆地州第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709"/>
        <w:textAlignment w:val="auto"/>
        <w:rPr>
          <w:rFonts w:ascii="黑体" w:hAnsi="黑体" w:eastAsia="黑体" w:cs="黑体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zh-CN"/>
        </w:rPr>
        <w:t>五、</w:t>
      </w:r>
      <w:r>
        <w:rPr>
          <w:rFonts w:eastAsia="黑体" w:cs="黑体" w:ascii="黑体" w:hAnsi="黑体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zh-CN"/>
        </w:rPr>
        <w:t>年财政收支运行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特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textAlignment w:val="auto"/>
        <w:rPr>
          <w:rFonts w:ascii="楷体_GB2312;楷体" w:hAnsi="楷体_GB2312;楷体" w:eastAsia="楷体_GB2312;楷体"/>
          <w:b/>
          <w:b/>
          <w:color w:val="000000"/>
          <w:spacing w:val="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  <w:lang w:val="en-US" w:eastAsia="zh-CN"/>
        </w:rPr>
        <w:t>（一）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  <w:lang w:eastAsia="zh-CN"/>
        </w:rPr>
        <w:t>财政收入整体保持增长，增幅有所回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4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以来，全地区认真分析经济发展状况，强化部门协作沟通，深化综合治税和非税收入征缴管理，认真做好收入组织。通过完善工作机制，积极克服上年一次性收入入库、更大规模减税降费等因素影响，财政一般公共预算收入整体实现增长，但增幅较上年有所回落。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完成一般公共预算收入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9167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17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.35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增幅回落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.1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个百分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4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从税种来看，主体税种依然是财政增收主力军，支撑拉动作用发挥明显。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主体税种收入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337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703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8.06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占税收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8.99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，占一般公共预算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2.30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增值税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8902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033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1.67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1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企业所得税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210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37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4.69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4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val="en-US" w:eastAsia="zh-CN"/>
        </w:rPr>
        <w:t>个人所得税受上年基数及起征点提高等减税降费政策作用影响，同比下降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sz w:val="32"/>
          <w:szCs w:val="32"/>
          <w:lang w:val="en-US" w:eastAsia="zh-CN"/>
        </w:rPr>
        <w:t>38.56%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val="en-US" w:eastAsia="zh-CN"/>
        </w:rPr>
        <w:t>，减收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sz w:val="32"/>
          <w:szCs w:val="32"/>
          <w:lang w:val="en-US" w:eastAsia="zh-CN"/>
        </w:rPr>
        <w:t>7679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textAlignment w:val="auto"/>
        <w:rPr>
          <w:rFonts w:ascii="楷体_GB2312;楷体" w:hAnsi="楷体_GB2312;楷体" w:eastAsia="楷体_GB2312;楷体"/>
          <w:b/>
          <w:b/>
          <w:color w:val="000000"/>
          <w:spacing w:val="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  <w:lang w:val="en-US" w:eastAsia="zh-CN"/>
        </w:rPr>
        <w:t>（二）收入结构得到改善，收入质量有所提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1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以来，全地区积极克服减税政策影响，通过加大固定资产投资力度，及时跟进项目建设进度，做好税源动态管理、强化财源建设、深化综合治税等措施，积极做好收入征管，税收占比逐步提高，收入结构有所优化，收入质量得到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1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税收收入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7882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占一般公共预算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1.31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，较上年占比提升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.4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个百分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非税收入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284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占一般公共预算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8.69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，相应较上年占比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.4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个百分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楷体_GB2312;楷体" w:hAnsi="楷体_GB2312;楷体" w:eastAsia="楷体_GB2312;楷体" w:cs="宋体;方正书宋_GBK"/>
          <w:b/>
          <w:b/>
          <w:color w:val="000000"/>
          <w:spacing w:val="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宋体;方正书宋_GBK" w:eastAsia="楷体_GB2312;楷体"/>
          <w:b/>
          <w:color w:val="000000"/>
          <w:spacing w:val="0"/>
          <w:sz w:val="32"/>
          <w:szCs w:val="32"/>
          <w:lang w:val="en-US" w:eastAsia="zh-CN"/>
        </w:rPr>
        <w:t>（三）政府性基金收入增幅明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1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受土地出让力度加大等因素影响，政府性基金收入保持了较快增长，增幅明显。全年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534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，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625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4.58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1"/>
        <w:textAlignment w:val="auto"/>
        <w:rPr>
          <w:rFonts w:ascii="楷体_GB2312;楷体" w:hAnsi="楷体_GB2312;楷体" w:eastAsia="楷体_GB2312;楷体" w:cs="宋体;方正书宋_GBK"/>
          <w:b/>
          <w:b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其中：国有土地使用权出让收入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971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，而上年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441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529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4.50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主要为和田市国有土地使用权出让收入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153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，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79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，使得政府性基金收入大幅增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right="0" w:hanging="0"/>
        <w:jc w:val="both"/>
        <w:textAlignment w:val="auto"/>
        <w:rPr>
          <w:rFonts w:ascii="楷体_GB2312;楷体" w:hAnsi="楷体_GB2312;楷体" w:eastAsia="楷体_GB2312;楷体" w:cs="宋体;方正书宋_GBK"/>
          <w:b/>
          <w:b/>
          <w:color w:val="000000"/>
          <w:spacing w:val="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宋体;方正书宋_GBK" w:eastAsia="楷体_GB2312;楷体"/>
          <w:b/>
          <w:color w:val="000000"/>
          <w:spacing w:val="0"/>
          <w:sz w:val="32"/>
          <w:szCs w:val="32"/>
          <w:lang w:val="en-US" w:eastAsia="zh-CN"/>
        </w:rPr>
        <w:t>（四）民生和重点支出保障有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以来，地区各级财政认真落实地委、行署决策部署，进一步强化预算执行管理，重点保障总目标、脱贫攻坚任务落实，促进强农惠农、教育、社会保障和就业、卫生健康、城乡社区、农林水等各项社会事业发展支出需求。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全地区一般公共预算支出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87725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较上年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.08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安排用于一般公共服务、公共安全、教育、科学技术、社会保障和就业、卫生健康、节能环保、城乡社区等涉及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GDP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核算八项支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77335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较上年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.04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占一般公共预算支出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6.86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用于教育、科技、文化旅游体育与传媒、社会保障和就业、卫生健康、节能环保、城乡社区、农林水、交通运输、商业服务业、自然资源海洋气象、住房保障、粮油物资储备等十三项涉及民生类支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73834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较上年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7.44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占一般公共预算支出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6.65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有力地惠及了民生、保障了稳定，促进了总目标落实和脱贫攻坚民生社会事业的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jc w:val="left"/>
        <w:textAlignment w:val="auto"/>
        <w:rPr>
          <w:rFonts w:ascii="楷体_GB2312;楷体" w:hAnsi="楷体_GB2312;楷体" w:eastAsia="楷体_GB2312;楷体" w:cs="宋体;方正书宋_GBK"/>
          <w:b/>
          <w:b/>
          <w:color w:val="000000"/>
          <w:spacing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;方正书宋_GBK" w:eastAsia="楷体_GB2312;楷体"/>
          <w:b/>
          <w:color w:val="000000"/>
          <w:spacing w:val="0"/>
          <w:sz w:val="32"/>
          <w:szCs w:val="32"/>
          <w:lang w:val="en-US" w:eastAsia="zh-CN"/>
        </w:rPr>
        <w:t>（五）加强财政扶贫资金动态监控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年，在自治区的大力支持和统一安排下，我地区依托扶贫资金动态监控平台，全面落实“两个全覆盖”和研判调度机制，切实做好财政扶贫资金的监管使用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，不断提高资金使用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1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年，我地区到位下达财政扶贫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1171028.0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万元，下达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。其中：下达财政专项扶贫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474051.6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万元、涉农统筹整合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408976.4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万元、地方政府债券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880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各县市实际完成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164452.3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万元，支出进度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99.44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。其中：财政专项扶贫资金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470635.2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万元、涉农统筹整合资金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405817.0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万元、地方政府债券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880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按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支出进度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排序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墨玉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到位资金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54329.1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已支付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54329.1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支出进度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于田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到位资金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75435.0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已支付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75435.0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支出进度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民丰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到位资金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299.8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已支付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299.8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支出进度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和田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到位资金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81307.0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已支付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80818.4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支出进度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9.73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洛浦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到位资金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7966.4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已支付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6965.1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支出进度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9.15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和田市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到位资金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3094.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已支付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2027.3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支出进度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9.13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4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皮山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到位资金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79294.4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已支付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77376.9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支出进度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8.93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策勒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到位资金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32301.9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已支付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30200.5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支出进度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8.41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32"/>
        <w:jc w:val="both"/>
        <w:textAlignment w:val="auto"/>
        <w:rPr>
          <w:rFonts w:ascii="黑体" w:hAnsi="黑体" w:eastAsia="黑体" w:cs="黑体"/>
          <w:color w:val="000000"/>
          <w:spacing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、</w:t>
      </w:r>
      <w:r>
        <w:rPr>
          <w:rFonts w:eastAsia="黑体" w:cs="黑体" w:ascii="黑体" w:hAnsi="黑体"/>
          <w:color w:val="000000"/>
          <w:spacing w:val="0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zh-CN"/>
        </w:rPr>
        <w:t>年财政收支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预算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执行</w:t>
      </w:r>
      <w:r>
        <w:rPr>
          <w:rFonts w:ascii="黑体" w:hAnsi="黑体" w:cs="黑体" w:eastAsia="黑体"/>
          <w:color w:val="000000"/>
          <w:spacing w:val="0"/>
          <w:sz w:val="32"/>
          <w:szCs w:val="32"/>
          <w:lang w:eastAsia="zh-CN"/>
        </w:rPr>
        <w:t>中应注意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是实现“现行标准下农村贫困人口实现脱贫、贫困县全部摘帽、解决区域性整体贫困”的决战决胜之年，也是全面建成小康社会和“十三五”收官之年，全地区各级要聚焦总目标，紧扣脱贫攻坚、全面建成小康社会目标任务，坚持稳中求进工作总基调，牢固树立新发展理念，坚决打好防范化解重大风险、精准脱贫、污染防治的攻坚战。财政部门要立足本职，进一步加强财政收支执行管理，为统筹推进稳增长、促改革、调结构、惠民生、防风险、保稳定等各项工作做好保障和支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4"/>
        <w:textAlignment w:val="auto"/>
        <w:rPr>
          <w:rFonts w:ascii="楷体_GB2312;楷体" w:hAnsi="楷体_GB2312;楷体" w:eastAsia="楷体_GB2312;楷体" w:cs="宋体;方正书宋_GBK"/>
          <w:b/>
          <w:b/>
          <w:color w:val="000000"/>
          <w:spacing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;方正书宋_GBK" w:eastAsia="楷体_GB2312;楷体"/>
          <w:b/>
          <w:color w:val="000000"/>
          <w:spacing w:val="0"/>
          <w:sz w:val="32"/>
          <w:szCs w:val="32"/>
          <w:lang w:val="en-US" w:eastAsia="zh-CN"/>
        </w:rPr>
        <w:t>坚定信心，正视困难和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面对更大规模减税降费政策实施、上年一次性收入垫高基数、刚性支出增大等多重压力，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以来全地区按照地委、行署的决策部署，积极应对、强化管理，财政预算执行平稳有序，促进了总目标落实和脱贫攻坚民生社会事业的发展。但在回顾总结、看到成绩的同时，我们也要清醒地认识到，当前财政运行还面临许多突出困难和问题，如：财政收入整体保持增长态势，但增速趋缓，增幅有所回落。各项减税降费政策的实施，对当前财政收入带来一定冲击和影响。工业基础薄弱、经济结构较为单一、后续财源较为匮乏，依靠固定资产投资拉动财政增收的格局还没有根本改变。个人部分保障支出财政刚性支出快速增长，自有财力规模偏小，平衡困难，收支矛盾仍然十分突出。政府性债务风险总体可控，但还本付息压力较大等。同时脱贫攻坚对财政保障能力提出了更高的要求。对此，我们各级要高度重视，坚定信心，正视困难问题，进一步深化改革，强化管理和风险意识，切实增强做好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各项工作的责任感和紧迫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4"/>
        <w:textAlignment w:val="auto"/>
        <w:rPr>
          <w:rFonts w:ascii="楷体_GB2312;楷体" w:hAnsi="楷体_GB2312;楷体" w:eastAsia="楷体_GB2312;楷体" w:cs="宋体;方正书宋_GBK"/>
          <w:b/>
          <w:b/>
          <w:color w:val="000000"/>
          <w:spacing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;方正书宋_GBK" w:eastAsia="楷体_GB2312;楷体"/>
          <w:b/>
          <w:color w:val="000000"/>
          <w:spacing w:val="0"/>
          <w:sz w:val="32"/>
          <w:szCs w:val="32"/>
          <w:lang w:val="en-US" w:eastAsia="zh-CN"/>
        </w:rPr>
        <w:t>（二）抓好收入组织和财源培植，夯实财力基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要继续加大统筹协调力度，通过完善工作机制，强化综合治税、依法征收，扎实做好收入征缴工作。进一步强化收入预测，深入分析影响税收收入增减的经济、政策及征管因素，及时跟踪了解，提高收入组织工作的预见性和主动性。要继续做好非税收入的征缴入库。同时，认真落实国家减税降费政策，切实减轻企业负担。进一步优化营商环境，做好服务指导，通过健全机制，落实培育重点产业、重点企业，扶持小微企业发展措施，完善政策激励，做好后续财源培育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3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楷体_GB2312;楷体" w:hAnsi="楷体_GB2312;楷体" w:eastAsia="楷体_GB2312;楷体" w:cs="宋体;方正书宋_GBK"/>
          <w:b/>
          <w:b/>
          <w:color w:val="000000"/>
          <w:spacing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;方正书宋_GBK" w:eastAsia="楷体_GB2312;楷体"/>
          <w:b/>
          <w:color w:val="000000"/>
          <w:spacing w:val="0"/>
          <w:sz w:val="32"/>
          <w:szCs w:val="32"/>
          <w:lang w:val="en-US" w:eastAsia="zh-CN"/>
        </w:rPr>
        <w:t>（三）强化支出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各县市、各部门要牢固树立“过紧日子”思想，严肃预算执行，继续压缩“三公”经费和行政运行成本等一般性支出，健全绩效预算评价指标体系。在“保工资、保运转、保基本民生”的基础上，加强对财政性资金的调度管理，进一步优化支出结构，提高资金使用效益。继续做好各类资金的统筹安排，确保地委、行署确定的总目标落实和脱贫攻坚民生社会事业发展的资金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楷体_GB2312;楷体" w:hAnsi="楷体_GB2312;楷体" w:eastAsia="楷体_GB2312;楷体" w:cs="宋体;方正书宋_GBK"/>
          <w:b/>
          <w:b/>
          <w:color w:val="000000"/>
          <w:spacing w:val="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宋体;方正书宋_GBK" w:eastAsia="楷体_GB2312;楷体"/>
          <w:b/>
          <w:color w:val="000000"/>
          <w:spacing w:val="0"/>
          <w:sz w:val="32"/>
          <w:szCs w:val="32"/>
          <w:lang w:val="en-US" w:eastAsia="zh-CN"/>
        </w:rPr>
        <w:t>（四）着力提升财政管理水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强化扶贫资金管理。依托监控平台，按照“谁管项目、谁用资金、谁负主责”的原则要求，进一步压实各县市和相关部门职责，强化责任落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1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做好风险防范化解。重点是严控新增债务，妥善化解存量债务，强化政府债务限额管理和预算管理，建立完善债务风险预警机制，确保不发生区域性风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1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细化预算编制，加强预算执行，深入推进预算绩效等工作。按照“花钱必问效，无效必问责”的要求，加快建立完善全方位、全过程、全覆盖的预算绩效管理体系，不断提高财政资源配置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四是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善对下县市资金调度管理。按照统筹测算、合理调度、安全高效的要求办理财政资金拨付，确保财政资金使用安全、及时有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1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五是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深入推进预决算公开。不断拓展公开的内容和范围，完善公开的方式方法，加强预决算公开的自查、检查核查力度，全面提高政府透明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1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1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1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1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和田地区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17" w:footer="1644" w:bottom="1700"/>
      <w:pgNumType w:fmt="decimal"/>
      <w:formProt w:val="false"/>
      <w:textDirection w:val="lrTb"/>
      <w:docGrid w:type="linesAndChars" w:linePitch="5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decorative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4" w:hanging="0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9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CharChar2">
    <w:name w:val="页眉 Char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5:00Z</dcterms:created>
  <dc:creator>admin</dc:creator>
  <dc:description/>
  <dc:language>en-US</dc:language>
  <cp:lastModifiedBy>user</cp:lastModifiedBy>
  <cp:lastPrinted>2020-01-03T16:00:00Z</cp:lastPrinted>
  <dcterms:modified xsi:type="dcterms:W3CDTF">2025-02-14T10:47:08Z</dcterms:modified>
  <cp:revision>6</cp:revision>
  <dc:subject/>
  <dc:title>和田地区2019年1—5月财政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