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/>
          <w:sz w:val="44"/>
          <w:szCs w:val="44"/>
        </w:rPr>
      </w:pPr>
      <w:r>
        <w:rPr>
          <w:rFonts w:ascii="方正黑体简体;微软雅黑" w:hAnsi="方正黑体简体;微软雅黑" w:cs="方正黑体简体;微软雅黑" w:eastAsia="方正黑体简体;微软雅黑"/>
          <w:b/>
          <w:bCs/>
          <w:sz w:val="44"/>
          <w:szCs w:val="44"/>
        </w:rPr>
        <w:t>和田地区</w:t>
      </w:r>
      <w:r>
        <w:rPr>
          <w:rFonts w:eastAsia="方正黑体简体;微软雅黑" w:cs="方正黑体简体;微软雅黑" w:ascii="方正黑体简体;微软雅黑" w:hAnsi="方正黑体简体;微软雅黑"/>
          <w:b/>
          <w:bCs/>
          <w:sz w:val="44"/>
          <w:szCs w:val="44"/>
        </w:rPr>
        <w:t>2019</w:t>
      </w:r>
      <w:r>
        <w:rPr>
          <w:rFonts w:ascii="方正黑体简体;微软雅黑" w:hAnsi="方正黑体简体;微软雅黑" w:cs="方正黑体简体;微软雅黑" w:eastAsia="方正黑体简体;微软雅黑"/>
          <w:b/>
          <w:bCs/>
          <w:sz w:val="44"/>
          <w:szCs w:val="44"/>
        </w:rPr>
        <w:t>年全面实施预算绩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/>
          <w:sz w:val="44"/>
          <w:szCs w:val="44"/>
        </w:rPr>
      </w:pPr>
      <w:r>
        <w:rPr>
          <w:rFonts w:ascii="方正黑体简体;微软雅黑" w:hAnsi="方正黑体简体;微软雅黑" w:cs="方正黑体简体;微软雅黑" w:eastAsia="方正黑体简体;微软雅黑"/>
          <w:b/>
          <w:bCs/>
          <w:sz w:val="44"/>
          <w:szCs w:val="44"/>
        </w:rPr>
        <w:t>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《自治区党委自治区人民政府关于全面实施预算绩效管理的实施意见》（新党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 2018]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和田地区全面加强财政资金预算绩效管理，提高财政资金使用效益，不断提高全地区预算绩效管理工作的质量和水平。现将和田地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面实施预算绩效管理工作总结报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地区以绩效目标为导向，以绩效评价为抓手，以改进预算管理为目的，充分发挥财政资金使用效益，不断提升公共服务水平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制定《和田地区关于全面实施预算绩效管理实施方案》《和田地区财政资金实施预算绩效管理工作考核办法（暂行）》《和田地区财政支出绩效评价管理暂行办法》《和田地区预算绩效监控管理暂行办法》《和田地区财政支出绩效评价结果应用暂行办法》《转发关于（自治区本级财政支出事前绩效评估管理暂行办法）的通知》等相关配套办法，对推进“预算编制有目标、预算执行有监控、预算完成有评价、评价结果有应用、绩效缺失有问责”的全过程绩效管理机制提供了制度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化绩效评价结果应用。和田地区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绩效评价结果应用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编制，并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绩效自评报告随部门决算同步向社会公开，切实增强财政资金使用绩效的透明度。同时，按照要求将绩效管理工作纳入政府绩效考核，提高全地区部门单位开展绩效管理的主动性、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存在问题及下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虽然和田地区在预算绩效管理方面做了大量工作，取得了一定的成绩，但有的县市、部门单位存在对预算绩效管理重视程度不够、专业人员配备不到位、绩效评价质量有待进一步提高等问题。下一步我们将坚持问题导向、结果导向、效益导向，高质量、高水平推进预算绩效管理工作全面展开，并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加强机构和人员配备。按照“预算编制有目标、预算执行有监控、预算完成有评价、评价结果有应用、绩效缺失有问责”的全过程绩效管理要求，逐步设立专门机构，配齐配强专业人员，全面提升预算编制、执行、结果运用的全过程管理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常态化开展绩效管理业务培训。针对绩效评价专业性强、涉及面广等特点，加大培训力度，提高工作人员素质，保质保量完成绩效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强化项目绩效目标管理。依据国家相关政策、财政支出方向和重点、部门职能及事业发展规划等预算单位提出的绩效目标进行审核，对绩效目标运行情况进行跟踪管理和督促检查，纠偏扬长，促进绩效目标的顺利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持续推进预算绩效运行跟踪监控。通过建立事中绩效运行跟踪监督机制，进一步增强支出责任和效率意识，提高财政资金使用绩效和科学化精细化管理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五）全面落实项目绩效评价。将预算绩效管理考评列入日常工作，形成常规化管理。加强预算单位项目自评工作，提高报告质量。认真分析研究评价结果所反映的问题，努力查找资金使用和管理中的薄弱环节，制定改进和提高工作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六）加强绩效评价结果运用。建立绩效评价结果的反馈与整改、激励与问责制度，不断完善绩效评价结果的反馈和运用机制，将绩效结果向社会逐步公布，进一步增强责任感和紧迫感。将评价结果作为安排以后年度预算的重要依据，取消绩效评价结果达不到预期的项目，对执行不力单位的预算进行相应削减，切实发挥绩效评价工作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七）统筹协调稳步推进。加强财政与部门之间的协调配合，构建分工明确、各司其职、齐抓共管的工作格局；强化工作衔接、上下联动，同步实施、整体推进，逐步建立全方位、全过程、全覆盖的预算绩效管理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BF-20191212IJSP</dc:creator>
  <dc:description/>
  <dc:language>en-US</dc:language>
  <cp:lastModifiedBy>Administrator</cp:lastModifiedBy>
  <dcterms:modified xsi:type="dcterms:W3CDTF">2020-06-08T05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